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мпонентная акустическая система с неодимовым магнитом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MYSTERY WALLA MW 6.5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2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1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50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stery Aud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8680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мпонентная акустическая система с неодимовым магнитом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MYSTERY WALLA MW 6.5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2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1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50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ystery Aud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8680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мпонентная акустическая система с неодимовым магнитом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MYSTERY WALLA MW 6.5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2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1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50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stery Aud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8680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мпонентная акустическая система с неодимовым магнитом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MYSTERY WALLA MW 6.5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2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1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50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ystery Aud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8680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28:00Z</dcterms:created>
  <dc:creator>Krokodilov</dc:creator>
  <dc:description/>
  <dc:language>en-US</dc:language>
  <cp:lastModifiedBy>Krokodilov</cp:lastModifiedBy>
  <dcterms:modified xsi:type="dcterms:W3CDTF">2004-01-30T09:28:00Z</dcterms:modified>
  <cp:revision>3</cp:revision>
  <dc:subject/>
  <dc:title/>
</cp:coreProperties>
</file>